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CALITA’ DA VISIT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SSA MARITTIMA – CENTRO CARAPAX – S. GALG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PULONIA-GOLFO BARATTI (COMPRESO PARCO NATURA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STIGLIONE DELLA PESCAIA –PUNTA 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SELLE-TARQUINIA-VETULONIA (RUDERI ETRUSCH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ANS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PALB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TIGLIANO-SOVANA-SATURNIA (ACQUE TERMAL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SSETO (DENTRO LE MUR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INA GROSSETO – PRICIPINA A M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TEROTONDO M.MO – SUVERETO – CAMPIGL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GENTARIO – TALAMONE – PORTO ERCOLE – PORTO S. STEF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CO NATURALE MAREMMA (ALBERES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NTE AMIATA – ARCIDOSSO – CASTELDELPIANO – S.FI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ENA-PIENZA-MONTEPULCIANO-MONTALCI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EO DELLA MINIERA (RAVI-GAVORRAN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EO DELLA GEOTERMIA (LARDERELL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VIETO-LAGO BOLS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CURSIONE SULLE ISO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OLA DEL GIGLIO –GIANNUTRI IMBARCHI DA PORTO S.STEFANO E DA PORTO ERCO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OLA D’ ELBA IMBARCHI DA PIOMBINO (*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CROCIERE SULLE ISO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BARCHI DA CASTIGLIONE DELLA PESCAIA CON MOTONAVI ULISSE E MARINELLA (vedi deplians allegati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*) PER ORARI AGGIORNATI VEDI SITI INTERN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toremar.it</w:t>
        </w:r>
      </w:hyperlink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maregiglio.it</w:t>
        </w:r>
      </w:hyperlink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moby.i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emar.it/" TargetMode="External"/><Relationship Id="rId3" Type="http://schemas.openxmlformats.org/officeDocument/2006/relationships/hyperlink" Target="http://www.maregiglio.it/" TargetMode="External"/><Relationship Id="rId4" Type="http://schemas.openxmlformats.org/officeDocument/2006/relationships/hyperlink" Target="http://www.moby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31:00Z</dcterms:created>
  <dc:creator>Windows Xp</dc:creator>
  <dc:description/>
  <cp:keywords/>
  <dc:language>en-US</dc:language>
  <cp:lastModifiedBy>Windows Xp</cp:lastModifiedBy>
  <cp:lastPrinted>2005-03-30T14:13:00Z</cp:lastPrinted>
  <dcterms:modified xsi:type="dcterms:W3CDTF">2005-03-30T12:14:00Z</dcterms:modified>
  <cp:revision>6</cp:revision>
  <dc:subject/>
  <dc:title>LOCALITA’ DA VISITARE</dc:title>
</cp:coreProperties>
</file>