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ISTORANTI CONSIGLIATI (E’ MEGLIO PRENOTARE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PECIALITA’ DI TERR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LECCIO (LOC. CURA NUOVA– STRADA PER MASSA M.MA) TEL. 0566-9180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 PASSO CARRAIO (RAVI) ANCHE SPEC. MARE TEL. 0566-8550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b/>
          <w:bCs/>
          <w:sz w:val="32"/>
        </w:rPr>
        <w:t>SPECIALITA’ DI MAR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IL PINO (FOLLONICA ZONA CARBONIFERA-TORRE MOZZA) TEL.0565-209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BURIANA (FOLLONICA) A POCHI PASSI DA CASA 0566-532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LLAVISTA (GAVORRANO) 0566-844440 (ANCHE TERRA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28:00Z</dcterms:created>
  <dc:creator>Windows Xp</dc:creator>
  <dc:description/>
  <dc:language>en-US</dc:language>
  <cp:lastModifiedBy>Windows Xp</cp:lastModifiedBy>
  <cp:lastPrinted>2005-03-30T14:00:00Z</cp:lastPrinted>
  <dcterms:modified xsi:type="dcterms:W3CDTF">2006-09-13T10:08:00Z</dcterms:modified>
  <cp:revision>3</cp:revision>
  <dc:subject/>
  <dc:title>RISTORANTI CONSIGLIATI</dc:title>
</cp:coreProperties>
</file>